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793117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07570632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